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69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</w:tblGrid>
      <w:tr>
        <w:trPr/>
        <w:tc>
          <w:tcPr>
            <w:tcW w:w="2969" w:type="dxa"/>
            <w:tcBorders/>
          </w:tcPr>
          <w:p>
            <w:pPr>
              <w:pStyle w:val="ConsPlusNonformat"/>
              <w:tabs>
                <w:tab w:val="clear" w:pos="708"/>
                <w:tab w:val="left" w:pos="751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иказу 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3.2017   № 71</w:t>
            </w:r>
          </w:p>
          <w:p>
            <w:pPr>
              <w:pStyle w:val="ConsPlusNonformat"/>
              <w:tabs>
                <w:tab w:val="clear" w:pos="708"/>
                <w:tab w:val="left" w:pos="7513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результативности использования субсидий в 2017 год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544"/>
        <w:gridCol w:w="1559"/>
        <w:gridCol w:w="4253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казатели (целевые показатели) результативн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пользования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е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 xml:space="preserve">Ответственный за обеспечение сбора, </w:t>
            </w:r>
          </w:p>
          <w:p>
            <w:pPr>
              <w:pStyle w:val="ConsPlusCell"/>
              <w:jc w:val="center"/>
              <w:rPr/>
            </w:pPr>
            <w:r>
              <w:rPr>
                <w:sz w:val="23"/>
                <w:szCs w:val="23"/>
              </w:rPr>
              <w:t>проведение свода показателей, их оценку</w:t>
            </w:r>
          </w:p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Ф.И.О., должность)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убсидия на содействие достижению целевых показателей региональных программ развития агропромышленного комплекса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овый сбор зерновых и зернобобовых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овый сбор льноволокна и пеньковолокна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овый сбор картофеля з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скота и птицы на убой (в живом весе)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енность товарного поголовья коров специализированных мясных пород на конец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очное поголовье овец и коз на конец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о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Сохранность племенного условного маточного поголовья сельскохозяйственных животных к уровню предыдущего года (по состоянию на 31.12.2017 к 01.01.20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ConsPlusCell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Реализация племенного молодняка крупного рогатого скота молочных и мясных пород на 100 голов маток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4"/>
                <w:sz w:val="23"/>
                <w:szCs w:val="23"/>
              </w:rPr>
            </w:pPr>
            <w:r>
              <w:rPr>
                <w:spacing w:val="-4"/>
                <w:sz w:val="23"/>
                <w:szCs w:val="23"/>
              </w:rPr>
              <w:t>Застрахованное поголовье сельскохозяйственных животных</w:t>
            </w:r>
            <w:r>
              <w:rPr>
                <w:spacing w:val="-2"/>
                <w:sz w:val="23"/>
                <w:szCs w:val="23"/>
              </w:rPr>
              <w:t xml:space="preserve">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. гол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ькина Н.А., начальник отдела бухгалтерского учета и ревизионной работы – главный бухгалтер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ля площади, засеваемой элитными семенами, в общей площади посевов </w:t>
            </w:r>
            <w:r>
              <w:rPr>
                <w:spacing w:val="-2"/>
                <w:sz w:val="23"/>
                <w:szCs w:val="23"/>
              </w:rPr>
              <w:t>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закладки многолетних насаждений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новых постоянных рабочих мест, созданных в 2017 году в крестьянских (фермерских) хозяйствах, осуществивших проекты создания и развития своих хозяйств с помощью средств государственной поддерж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Фоменкова Н.В., начальник </w:t>
            </w:r>
            <w:r>
              <w:rPr>
                <w:spacing w:val="-2"/>
                <w:sz w:val="23"/>
                <w:szCs w:val="23"/>
              </w:rPr>
              <w:t>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рост объема сельскохозяйственной продукции, произведенной индивидуальными предпринимателями и крестьянскими (фермерскими) хозяйствами, получившими средства государственной поддержки, в 2017 году к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Фоменкова Н.В., начальник </w:t>
            </w:r>
            <w:r>
              <w:rPr>
                <w:spacing w:val="-2"/>
                <w:sz w:val="23"/>
                <w:szCs w:val="23"/>
              </w:rPr>
              <w:t>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Количество новых постоянных рабочих мест, созданных в 2017 году в сельскохозяйственных потребительских кооперативах, получивших средства государственной поддержки для развития материально-технической баз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Фоменкова Н.В., начальник </w:t>
            </w:r>
            <w:r>
              <w:rPr>
                <w:spacing w:val="-2"/>
                <w:sz w:val="23"/>
                <w:szCs w:val="23"/>
              </w:rPr>
              <w:t>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средства государственной поддержки в 2017 году к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2"/>
                <w:sz w:val="23"/>
                <w:szCs w:val="23"/>
              </w:rPr>
              <w:t xml:space="preserve">Фоменкова Н.В., начальник </w:t>
            </w:r>
            <w:r>
              <w:rPr>
                <w:spacing w:val="-2"/>
                <w:sz w:val="23"/>
                <w:szCs w:val="23"/>
              </w:rPr>
              <w:t>отдела реализации программ развития сельских территорий и малых форм хозяйствования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убсидии  на поддержание продуктивности в молочном скотоводстве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изводство мол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убсидии на оказание несвязанной поддержки сельскохозяйственным товаропроизводителям в области растениеводства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Сохранение размера посевных площадей, занятых зерновыми, зернобобовыми и кормовыми сельскохозяйственными культурами  (по состоянию на 31.12.2017 к 31.12.20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Объем произведенных в 2017 году овощей открытого гру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еализованных и (или) направленных на переработку овощей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н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Паладич О.А., начальник отдела развития растениеводства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убсидии на возмещение части процентной ставки по инвестиционным кредитам (займам) в агропромышленном комплексе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ссудной задолженности по субсидируемым инвестиционным кредитам (займам), выданным на развитие агропромышленного комплекса (по состоянию на 01.01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лн. рубл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оголева О.Н., начальник отдела финансирования программ и мероприятий развития АПК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3"/>
                <w:szCs w:val="23"/>
              </w:rPr>
              <w:t>Субсид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3"/>
                <w:szCs w:val="23"/>
              </w:rPr>
            </w:pPr>
            <w:r>
              <w:rPr>
                <w:rFonts w:cs="Times New Roman"/>
                <w:b/>
                <w:spacing w:val="-2"/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Объем введенных в годах, предшествующих году предоставления субсидии, мощностей животноводческих  комплексов молочного направления (молочных ферм) – на объектах животноводческих  комплексов молочного направления (молочных фер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то-ме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ConsPlusCell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nformat"/>
        <w:tabs>
          <w:tab w:val="clear" w:pos="708"/>
          <w:tab w:val="left" w:pos="3828" w:leader="none"/>
          <w:tab w:val="left" w:pos="4111" w:leader="none"/>
          <w:tab w:val="left" w:pos="4820" w:leader="none"/>
          <w:tab w:val="left" w:pos="5812" w:leader="none"/>
        </w:tabs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30:00Z</dcterms:created>
  <dc:creator>Нелли А. Сысолятина</dc:creator>
  <dc:description/>
  <dc:language>en-US</dc:language>
  <cp:lastModifiedBy>Svetlana</cp:lastModifiedBy>
  <cp:lastPrinted>2017-03-22T11:34:00Z</cp:lastPrinted>
  <dcterms:modified xsi:type="dcterms:W3CDTF">2017-03-23T09:30:00Z</dcterms:modified>
  <cp:revision>2</cp:revision>
  <dc:subject/>
  <dc:title/>
</cp:coreProperties>
</file>